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0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ТВЕРДЖЕНО</w:t>
      </w:r>
    </w:p>
    <w:p>
      <w:pPr>
        <w:pStyle w:val="Normal"/>
        <w:shd w:fill="FFFFFF" w:val="clear"/>
        <w:ind w:left="4956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ішення восьмої сесії </w:t>
      </w:r>
    </w:p>
    <w:p>
      <w:pPr>
        <w:pStyle w:val="Normal"/>
        <w:shd w:fill="FFFFFF" w:val="clear"/>
        <w:ind w:left="4956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айонної ради сьомого скликання </w:t>
      </w:r>
    </w:p>
    <w:p>
      <w:pPr>
        <w:pStyle w:val="Normal"/>
        <w:shd w:fill="FFFFFF" w:val="clear"/>
        <w:ind w:left="4248" w:firstLine="70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___________2016 року № ___</w:t>
        <w:tab/>
        <w:tab/>
        <w:tab/>
        <w:tab/>
        <w:tab/>
        <w:tab/>
        <w:tab/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52"/>
          <w:szCs w:val="52"/>
        </w:rPr>
        <w:t>Районна Програма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40"/>
          <w:szCs w:val="40"/>
          <w:lang w:val="uk-UA"/>
        </w:rPr>
        <w:t>попередження дитячої безпритульності та бездоглядності, розвитку сімейних форм виховання</w:t>
      </w:r>
    </w:p>
    <w:p>
      <w:pPr>
        <w:pStyle w:val="21"/>
        <w:spacing w:lineRule="auto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ітей-сиріт, дітей, позбавлених батьківського піклування, на 2017-2021 роки</w:t>
      </w:r>
    </w:p>
    <w:p>
      <w:pPr>
        <w:pStyle w:val="21"/>
        <w:spacing w:lineRule="auto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Бахмач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498"/>
        <w:gridCol w:w="1141"/>
      </w:tblGrid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.</w:t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498" w:type="dxa"/>
            <w:tcBorders/>
          </w:tcPr>
          <w:p>
            <w:pPr>
              <w:pStyle w:val="TextBody"/>
              <w:rPr/>
            </w:pPr>
            <w:r>
              <w:rPr/>
              <w:t xml:space="preserve">Паспорт районної Програми попередження </w:t>
            </w:r>
            <w:r>
              <w:rPr>
                <w:szCs w:val="28"/>
              </w:rPr>
              <w:t xml:space="preserve">дитячої безпритульності та бездоглядності, </w:t>
            </w:r>
            <w:r>
              <w:rPr/>
              <w:t>розвитку сімейних форм виховання дітей-сиріт, дітей, позбавлених батьківського піклування, на 2017-2021 рок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облеми, на розв'язання якої спрямована Програм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 Прогр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шляхів і засобів розв’язання проблеми, обсягів та джерел фінансування, строки та етапи виконання Прогр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дання, заходи реалізації Програми та результативні показник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ія та контроль за ходом виконання Прогр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даток 1. Ресурсне забезпечення Прогр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даток 2. Напрями діяльності та заходи Прогр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380" w:leader="none"/>
        </w:tabs>
        <w:spacing w:before="12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и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22"/>
        <w:gridCol w:w="5519"/>
      </w:tblGrid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-5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 адміністрація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Дата, номер і назва розпорядчого </w:t>
            </w:r>
            <w:r>
              <w:rPr>
                <w:spacing w:val="-7"/>
                <w:sz w:val="28"/>
                <w:szCs w:val="28"/>
              </w:rPr>
              <w:t xml:space="preserve">документа органу виконавчої влади </w:t>
            </w:r>
            <w:r>
              <w:rPr>
                <w:spacing w:val="-6"/>
                <w:sz w:val="28"/>
                <w:szCs w:val="28"/>
              </w:rPr>
              <w:t>про розроблення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left="72" w:right="1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: «Про органи і служби у справах дітей та спеціальні установи для дітей» від 24 січня 1995 року № 20/95-ВР, «Про забезпечення організаційно-правових умов соціального захисту дітей-сиріт та дітей, позбавлених батьківського піклування» від 13 січня 2005 року </w:t>
              <w:br/>
              <w:t>№ 2342-</w:t>
            </w:r>
            <w:r>
              <w:rPr>
                <w:sz w:val="28"/>
                <w:szCs w:val="28"/>
              </w:rPr>
              <w:t>IV</w:t>
            </w:r>
            <w:r>
              <w:rPr>
                <w:sz w:val="28"/>
                <w:szCs w:val="28"/>
                <w:lang w:val="uk-UA"/>
              </w:rPr>
              <w:t>, Указ Президента України від 25 серпня 2015 року № 501/2015 «Про затвердження Національної стратегії у сфері прав людини», розпорядження в.о. голови Бахмацької райдержадміністрації від 16.12.2016, № 891 про схвалення проекту Програми дитячої бездоглядності, розвитку сімейних форм виховання дітей-сиріт, дітей позбавлених батьківського піклування, на 2017-2021 роки.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Розробник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/>
            </w:pPr>
            <w:r>
              <w:rPr>
                <w:spacing w:val="-7"/>
                <w:sz w:val="28"/>
                <w:szCs w:val="28"/>
              </w:rPr>
              <w:t>Співрозробники Програми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/>
            </w:pPr>
            <w:r>
              <w:rPr>
                <w:spacing w:val="-7"/>
                <w:sz w:val="28"/>
                <w:szCs w:val="28"/>
              </w:rPr>
              <w:t xml:space="preserve">Відповідальний виконавець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часники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, районний центр соціальних служб для сім’ї, дітей та молоді, виконавчі комітети сільських, міських, селищної рад, в тому числі об’єднаних територіальних громад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роки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7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ий етап: 2017 – 2019 роки</w:t>
            </w:r>
          </w:p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-ий етап: 2020 – 2021 роки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ерелік місцевих бюджетів, які </w:t>
            </w:r>
            <w:r>
              <w:rPr>
                <w:spacing w:val="-7"/>
                <w:sz w:val="28"/>
                <w:szCs w:val="28"/>
              </w:rPr>
              <w:t>беруть участь у виконанні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/>
            </w:pPr>
            <w:r>
              <w:rPr>
                <w:spacing w:val="-6"/>
                <w:sz w:val="28"/>
                <w:szCs w:val="28"/>
              </w:rPr>
              <w:t>Загальний обсяг фінансових ресурсів, необхідних для реалізації П</w:t>
            </w:r>
            <w:r>
              <w:rPr>
                <w:sz w:val="28"/>
                <w:szCs w:val="28"/>
              </w:rPr>
              <w:t>рограми, всього,</w:t>
            </w:r>
          </w:p>
          <w:p>
            <w:pPr>
              <w:pStyle w:val="Normal"/>
              <w:shd w:fill="FFFFFF" w:val="clear"/>
              <w:ind w:left="-6" w:right="72" w:hanging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right="-54" w:hanging="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 тис. грн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260" w:leader="none"/>
                <w:tab w:val="left" w:pos="1440" w:leader="none"/>
              </w:tabs>
              <w:ind w:left="-6" w:right="72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штів районного бюджету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72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 тис. грн</w:t>
            </w:r>
          </w:p>
        </w:tc>
      </w:tr>
    </w:tbl>
    <w:p>
      <w:pPr>
        <w:pStyle w:val="Normal"/>
        <w:shd w:fill="FFFFFF" w:val="clear"/>
        <w:spacing w:before="240" w:after="240"/>
        <w:ind w:right="-57" w:firstLine="540"/>
        <w:jc w:val="center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 Визначення проблеми, на розв’язання якої спрямована Програма</w:t>
      </w:r>
    </w:p>
    <w:p>
      <w:pPr>
        <w:pStyle w:val="Style1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учасному етапі розвитку українського суспільства посилення соціально-правового захисту дітей є одним із пріоритетних напрямків здійснення державної соціальної політики та важливою </w:t>
      </w:r>
      <w:r>
        <w:rPr>
          <w:bCs/>
          <w:kern w:val="2"/>
          <w:sz w:val="28"/>
          <w:szCs w:val="28"/>
          <w:lang w:val="uk-UA"/>
        </w:rPr>
        <w:t>умовою інтеграції до Європейської спільноти. Це зобов'язує усі органи влади працювати в інтересах дітей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безпечення виконання завдань державної політики </w:t>
      </w:r>
      <w:r>
        <w:rPr>
          <w:bCs/>
          <w:sz w:val="28"/>
          <w:szCs w:val="28"/>
        </w:rPr>
        <w:t>у сфері охорони дитинства, д</w:t>
      </w:r>
      <w:r>
        <w:rPr>
          <w:sz w:val="28"/>
          <w:szCs w:val="28"/>
        </w:rPr>
        <w:t>іяльність органів виконавчої влади та місцевого самоврядування району спрямовується на захист прав, свобод та інтересів дітей, запобігання їх бездоглядності та безпритульності, соціальному сирітству, розвитку сімейних форм виховання дітей-сиріт та дітей, позбавлених батьківського піклуванн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 найбільш соціально вразливими є сім'ї з дітьми, батьки яких, з певних причин не можуть забезпечити належного утримання та догляду за дитиною, ухиляються від виконання батьківських обов'язків. Часто такі діти стають жертвами насилля та злочинів, залучаються до протиправної діяльності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Їх життю і здоров'ю постійно загрожує небезпека.</w:t>
      </w:r>
    </w:p>
    <w:p>
      <w:pPr>
        <w:pStyle w:val="TextBody"/>
        <w:spacing w:before="120" w:after="0"/>
        <w:ind w:firstLine="708"/>
        <w:rPr>
          <w:szCs w:val="28"/>
        </w:rPr>
      </w:pPr>
      <w:r>
        <w:rPr>
          <w:szCs w:val="28"/>
        </w:rPr>
        <w:t xml:space="preserve">Для запобігання подібним негативним проявам у дитячому середовищі, в районі налагоджена системна профілактична робота, що включає проведення заходів із своєчасної діагностики ознак сімейного неблагополуччя, профілактичної роботи з батьками, організацію надання необхідної соціальної, психологічної, педагогічної та медичної допомоги дітям. Так, протягом трьох кварталів 2016 року проводилася систематична робота з 33 дітьми, які поставлені на облік дітей, що опинилися у складних життєвих обставинах та їх батьками, які ухиляються від виконання батьківських обов’язків належним чином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ї уваги та турботи з боку суспільства, всіх державних органів та недержавних організацій потребують діти-сироти та діти, позбавлені батьківського піклування. Станом на 01.11.2016 року на первинному обліку дітей-сиріт та дітей позбавлених батьківського піклування перебувала 91 дитина. Статус дітей-сиріт, дітей позбавлених батьківського піклування у регіоні протягом трьох кварталів 2016 року набуло 9 дітей. Відповідно, актуальним залишається питання влаштування дітей-сиріт та дітей, позбавлених батьківського піклування, до сімейних форм виховання (усиновлення, опіка, піклування, прийомні сім’ї, дитячі будинки сімейного типу), пошуку нових батьків, створення умов для зростання кожного маленького українця у колі сім'ї. На сьогоднішній день у районі успішно функціонує 7 прийомних сімей, у яких виховується 20 дітей. Забезпечується пріоритетність національного усиновлення над іноземним: протягом трьох кварталу 2016 року 3 дітей усиновлено громадянами України, 1 дитину – іноземними громадянами. Протягом 2016 року під опіку було влаштовано 5 дітей-сиріт та дітей, позбавлених батьківського піклування. Загалом під опікою на території регіону перебуває 58 дітей.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271"/>
        <w:gridCol w:w="1980"/>
        <w:gridCol w:w="1980"/>
        <w:gridCol w:w="2160"/>
      </w:tblGrid>
      <w:tr>
        <w:trPr>
          <w:trHeight w:val="16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а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гальна кількість дітей-сиріт та дітей, позбавлених батьківського пікл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ітей, що перебувають під опікою, піклув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ітей, що перебувають у прийомних сім’ях та дитячих будинках сімейного тип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ховується</w:t>
            </w:r>
            <w:r>
              <w:rPr>
                <w:sz w:val="24"/>
                <w:szCs w:val="24"/>
              </w:rPr>
              <w:t xml:space="preserve"> дітей-сиріт та дітей, позбавлених батьківського піклування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у сім’ях громадян у %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10.20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86 %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10.2016 переважна частина дітей-сиріт, дітей, позбавлених батьківського піклування у регіоні (86 %)  виховувалась у сім’ях, проте цей показник залишається меншим, ніж у середньому по Чернігівській області (90,4%) та по Україні – 90,8%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ом впродовж останніх років в Україні вдалося досягнути суттєвого прогресу у сфері соціального захисту дітей: зменшилась кількість безпритульних  дітей, дітей-сиріт, дітей, позбавлених батьківського піклування, забезпечено пріоритетність національного усиновлення над міждержавним, активізовано процеси створення прийомних сімей та дитячих будинків сімейного типу. </w:t>
      </w:r>
      <w:r>
        <w:rPr>
          <w:color w:val="000000"/>
          <w:sz w:val="28"/>
          <w:szCs w:val="28"/>
        </w:rPr>
        <w:t xml:space="preserve">Однак, </w:t>
      </w:r>
      <w:r>
        <w:rPr>
          <w:sz w:val="28"/>
          <w:szCs w:val="28"/>
          <w:lang w:bidi="he-IL"/>
        </w:rPr>
        <w:t>масштабна внутрішня міграція сімей, загострення соціальних проблем через анексію Криму та розв`язання воєнної агресії на Сході України</w:t>
      </w:r>
      <w:r>
        <w:rPr>
          <w:color w:val="000000"/>
          <w:sz w:val="28"/>
          <w:szCs w:val="28"/>
        </w:rPr>
        <w:t xml:space="preserve">, інституціалізація дітей з проблемних та малозабезпечених сімей, створюють нові передумови для поширення явищ дитячої бездоглядності та безпритульності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Крім цього, процес реформування системи органів місцевого самоврядування, наділення їх ширшими повноваженнями у вирішенні питань місцевого значення, зумовлює необхідність посилення фахової компетентності працівників зазначених органів у розв’язанні проблем соціально-правового захисту дітей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 актуальними залишаються питання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- підвищення ефективності діяльності органів опіки та піклування, закладів соціального захисту дітей, спрямованої на профілактику бездоглядності та безпритульності дітей;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подальшого розвитку в районі форм сімейного виховання дітей-сиріт та дітей, позбавлених батьківського піклування, їх усиновлення, влаштування під опіку, піклування, розгалуження мережі прийомних сімей та дитячих будинків сімейного типу, що є ефективним засобом боротьби з дитячою бездоглядністю та безпритульністю.</w:t>
      </w:r>
    </w:p>
    <w:p>
      <w:pPr>
        <w:pStyle w:val="TextBody"/>
        <w:numPr>
          <w:ilvl w:val="0"/>
          <w:numId w:val="0"/>
        </w:numPr>
        <w:spacing w:before="120" w:after="0"/>
        <w:ind w:left="357" w:firstLine="35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120" w:after="0"/>
        <w:ind w:left="357" w:firstLine="357"/>
        <w:jc w:val="center"/>
        <w:outlineLvl w:val="0"/>
        <w:rPr/>
      </w:pPr>
      <w:r>
        <w:rPr>
          <w:b/>
          <w:szCs w:val="28"/>
        </w:rPr>
        <w:t>2. Мета Програми</w:t>
      </w:r>
    </w:p>
    <w:p>
      <w:pPr>
        <w:pStyle w:val="Style11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творення належних умов для забезпечення реалізації права кожної дитини на виховання в сімейному середовищі, попередження дитячої бездоглядності, безпритульності та соціального сирітства.</w:t>
      </w:r>
    </w:p>
    <w:p>
      <w:pPr>
        <w:pStyle w:val="Style11"/>
        <w:spacing w:lineRule="exact" w:line="28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напрямками в реалізації заходів Програми визначено: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szCs w:val="28"/>
        </w:rPr>
      </w:pPr>
      <w:r>
        <w:rPr>
          <w:szCs w:val="28"/>
        </w:rPr>
        <w:t>- удосконалення діяльності органів опіки та піклування в напрямку раннього виявлення сімей з дітьми, які перебувають в складних життєвих обставинах, надання їм необхідної допомоги, спрямованої на підвищення рівня їх соціальної захищеності, економічної спроможності та зміцнення батьківського виховного потенціалу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вищення результативності роботи у здійсненні реабілітації та інтеграції в суспільство дітей, які опинились у складних життєвих обставинах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альший розвиток сімейних форм виховання дітей-сиріт та дітей, позбавлених батьківського піклування, створення умов для влаштування дітей у сім’ї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осконалення механізму взаємодії місцевих органів влади з питань здійснення контролю за умовами утримання і виховання дітей у сім’ях, де батьки неналежним чином виконують свої батьківські обов’язки, сім’ях усиновлювачів, опікунів, піклувальників, прийомних батьків, батьків-виховател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b/>
          <w:szCs w:val="28"/>
        </w:rPr>
        <w:t>3. Обґрунтування шляхів і засобів розв'язання проблеми, обсягів та джерел фінансування, строки та етапи виконання Програм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ієї Програми дозволить підвищити рівень здійснення соціального захисту дітей, особливо дітей, які опинились у складних життєвих обставинах, дітей-сиріт та дітей, позбавлених батьківського піклування, забезпечення їх прав, свобод і законних інтересів, у тому числі на безпечні умови виховання та проживання в сімейному оточенні.</w:t>
      </w:r>
    </w:p>
    <w:p>
      <w:pPr>
        <w:pStyle w:val="Style11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протягом 2017-2021 років здійснити комплекс заходів, спрямованих на поліпшення становища дітей, їх фізичного, інтелектуального і духовного розвитку шляхо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тримки сімей, які взяли на виховання дітей-сиріт та дітей, позбавлених батьківського піклування, дітей соціально незахищених категорій, сімей, які перебувають в складних життєвих обставинах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більшення кількості прийомних сімей та дитячих будинків сімейного типу, сприяння їх ефективній діяльності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ня спільних профілактичних рейдів та операцій для своєчасного виявлення бездоглядних та безпритульних дітей, їх влаштування до закладів соціального захисту ді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вищення рівня взаємодії між службою у справах дітей, місцевими органами опіки і піклування, відділом освіти, органами охорони здоров’я, управлінням соціального захисту населення, правоохоронними органами, районним центром соціальних служб для сім’ї, дітей та молоді з питань подолання дитячої бездоглядності, здійснення соціального захисту дітей-сиріт та дітей, позбавлених батьківського піклування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- підвищення поінформованості населення з питань реалізації прав, свобод та законних інтересів дітей, розвитку сімейних форм виховання дітей-сиріт та дітей, позбавлених батьківського піклування, в результаті проведення інформаційних кампаній в мережі Інтернет та ЗМІ, закладах освіти, виготовлення та поширення соціальної реклами, інформаційних матеріалів тощо.</w:t>
      </w:r>
    </w:p>
    <w:p>
      <w:pPr>
        <w:pStyle w:val="Normal"/>
        <w:spacing w:before="120" w:after="0"/>
        <w:ind w:firstLine="900"/>
        <w:jc w:val="both"/>
        <w:rPr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Програма є довгостроковою та розроблена на період до 2021 року, передбачає два етапи виконання: І-й етап – 2017-2019 роки; ІІ-й – 2020-2021 роки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szCs w:val="28"/>
        </w:rPr>
        <w:t>Фінансове забезпечення заходів Програми здійснюється за рахунок коштів районного бюджету та за рахунок інших джерел, не заборонених чинним законодавством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szCs w:val="28"/>
        </w:rPr>
      </w:pPr>
      <w:r>
        <w:rPr>
          <w:szCs w:val="28"/>
        </w:rPr>
        <w:t>Обсяг фінансування Програми визначається щороку, виходячи з конкретних завдань та можливостей фінансового забезпечення у відповідному бюджетному періоді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szCs w:val="28"/>
        </w:rPr>
      </w:pPr>
      <w:r>
        <w:rPr>
          <w:szCs w:val="28"/>
        </w:rPr>
        <w:t>Ресурсне забезпечення районної Програми та строки її виконання наведено у додатку 1.</w:t>
      </w:r>
    </w:p>
    <w:p>
      <w:pPr>
        <w:pStyle w:val="TextBody"/>
        <w:numPr>
          <w:ilvl w:val="0"/>
          <w:numId w:val="0"/>
        </w:numPr>
        <w:spacing w:before="120" w:after="0"/>
        <w:ind w:left="714" w:hanging="0"/>
        <w:outlineLvl w:val="0"/>
        <w:rPr>
          <w:b/>
          <w:b/>
          <w:szCs w:val="28"/>
        </w:rPr>
      </w:pPr>
      <w:r>
        <w:rPr>
          <w:b/>
          <w:szCs w:val="28"/>
        </w:rPr>
        <w:t>4. Завдання, заходи реалізації Програми та результативні показники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</w:rPr>
        <w:t>Протягом 2017-2021 років планується реалізувати завдання та здійснити такі заходи:</w:t>
      </w:r>
    </w:p>
    <w:p>
      <w:pPr>
        <w:pStyle w:val="Normal"/>
        <w:numPr>
          <w:ilvl w:val="0"/>
          <w:numId w:val="4"/>
        </w:numPr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побігання дитячій бездоглядності та безпритульності дітей, а саме: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воєчасно виявляти дітей, які залишились без догляду або піклування батьків, безпритульних та покинутих батьками дітей, забезпечувати їх влаштування до центрів соціально-психологічної реабілітації дітей, патронатних сімей;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становлювати статус дитини-сироти або дитини, позбавленої батьківського піклування, не пізніше як через два місяці після виявлення дитини, яка залишилася без батьківського піклуванн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процесу реабілітації бездоглядних та безпритульних дітей та їхніх сімей, дітей, які опинилися у складних життєвих обставинах, а са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прияти впровадженню інноваційних методик надання соціально-психологічної та корекційної роботи з дітьми та їх батьками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озвивати форми роботи з батьками дітей, які перебувають у центрах соціально-психологічної реабілітації діт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озширювати спектр послуг для дітей, які опинились у складних життєвих обставинах, та їх батьк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виток сімейних форм виховання дітей-сиріт та дітей, позбавлених батьківського піклування (усиновлення, опіка, піклування, створення дитячих будинків сімейного типу, прийомних сімей), для чого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більшити питому вагу дітей-сиріт та дітей, позбавлених батьківського піклування, охоплених сімейними формами виховання, у 2017 році – до 92%, у 2018 – до 93%, у 2019 – до 94%; у 2020 до 95%, у 2021 – до 95,5%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безпечити доступ населення до повної та об’єктивної інформації з питань влаштування дітей-сиріт та дітей, позбавлених батьківського піклування, до сімейних форм виховання використовуючи можливості інтернет-ресурсів та ЗМІ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ординація та контроль за ходом виконання Програм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посередній контроль за реалізацією заходів Програми здійснює служба у справах дітей райдержадміністрації </w:t>
      </w:r>
      <w:r>
        <w:rPr>
          <w:rFonts w:cs="Times New Roman CYR" w:ascii="Times New Roman CYR" w:hAnsi="Times New Roman CYR"/>
          <w:sz w:val="28"/>
          <w:szCs w:val="28"/>
        </w:rPr>
        <w:t>та постійна комісія з питань гуманітарної та соціальної сфер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ізація процесу виконання Програми в межах адміністративно-територіальних одиниць району покладається на виконавчі комітети сільських, міських, селищної рад, в тому числі об’єднаних територіальних громад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ерівник апарату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райдержадміністрації                                                                Т.М. Швидченко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7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9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Обычный (веб)"/>
    <w:basedOn w:val="Normal"/>
    <w:qFormat/>
    <w:pPr>
      <w:autoSpaceDE w:val="true"/>
      <w:spacing w:before="129" w:after="129"/>
    </w:pPr>
    <w:rPr>
      <w:sz w:val="24"/>
      <w:szCs w:val="24"/>
      <w:lang w:val="ru-RU"/>
    </w:rPr>
  </w:style>
  <w:style w:type="paragraph" w:styleId="Style12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-540" w:right="26" w:firstLine="360"/>
    </w:pPr>
    <w:rPr>
      <w:color w:val="00000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9:00Z</dcterms:created>
  <dc:creator>User</dc:creator>
  <dc:description/>
  <cp:keywords/>
  <dc:language>en-US</dc:language>
  <cp:lastModifiedBy>Lena</cp:lastModifiedBy>
  <cp:lastPrinted>2016-12-16T12:25:00Z</cp:lastPrinted>
  <dcterms:modified xsi:type="dcterms:W3CDTF">2016-12-20T07:29:00Z</dcterms:modified>
  <cp:revision>2</cp:revision>
  <dc:subject/>
  <dc:title>Розділ І</dc:title>
</cp:coreProperties>
</file>